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емнадцатая очередн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 октября 2025 г.                                                                                      № 31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Docdata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ликвидационного баланса администрации муниципального образования «Заостровское» </w:t>
      </w:r>
    </w:p>
    <w:p>
      <w:pPr>
        <w:pStyle w:val="Docdata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6 статьи 63 Гражданского кодекса Российской Федерации,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Приморского муниципального округа Архангельской области</w:t>
        <w:br/>
        <w:t xml:space="preserve">от 5 октября 2023  года № 13 «О правопреемстве органов местного самоуправления Приморского муниципального округа Архангельской области»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брание депутатов Р Е Ш А Е Т: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 прилагаемый  ликвидационный баланс администрации     муниципального       образования         «Заостровское»,   ИНН 2921009628, ОГРН 1052930019780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5:25:00Z</dcterms:created>
  <dc:creator>1</dc:creator>
  <dc:description/>
  <cp:keywords/>
  <dc:language>en-US</dc:language>
  <cp:lastModifiedBy>Горбачева Елена Викторовна</cp:lastModifiedBy>
  <cp:lastPrinted>2025-10-23T15:26:00Z</cp:lastPrinted>
  <dcterms:modified xsi:type="dcterms:W3CDTF">2025-10-23T12:26:00Z</dcterms:modified>
  <cp:revision>4</cp:revision>
  <dc:subject/>
  <dc:title/>
</cp:coreProperties>
</file>